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80"/>
        <w:rPr>
          <w:rFonts w:ascii="Verdana" w:hAnsi="Verdana" w:cs="Verdana"/>
          <w:b/>
          <w:b/>
          <w:sz w:val="44"/>
          <w:szCs w:val="26"/>
        </w:rPr>
      </w:pPr>
      <w:r>
        <w:rPr>
          <w:rFonts w:cs="Verdana" w:ascii="Verdana" w:hAnsi="Verdana"/>
          <w:sz w:val="26"/>
          <w:szCs w:val="26"/>
        </w:rPr>
        <w:t> </w:t>
      </w:r>
      <w:r>
        <w:rPr>
          <w:rFonts w:cs="Verdana" w:ascii="Verdana" w:hAnsi="Verdana"/>
          <w:b/>
          <w:sz w:val="44"/>
          <w:szCs w:val="26"/>
        </w:rPr>
        <w:t>Veterans History Project</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 xml:space="preserve">We interviewed Sgt. Clayton Zimmerman.  Sgt. Zimmerman served from June 1972 to June 1991 during the Vietnam in Camp Coiner in Seoul, Korea. He also had training in Fort Dix, New Jersey; Fort Mononth, New Jersey; Fort Louis, Washington; and Fort Indiantown Gap, Pennsylvania. </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Inter 1: We are recording in Myerstown, Pennsylvania, and we are both friends to the interviewees.</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Inter 2: I am Jared Bomba, and this is...</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Inter 1: Hannah Bahney.</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Inter 2: And this interview is being conducted for the Veterans History Project at the Library of Congress.</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Interviewing Vet 2:</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Inter: When and where were you born?</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Vet 2: I was born in Lancaster on November 20, 1948.</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Inter: What did you do before the war?</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Vet 2: I went to ELCO High School and went to college.  I graduated college, and my draft notice was waiting for me.</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Inter: Did you have any family members in the service?</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Vet 2: Yes, my father, and my uncle.  My middle brother was in the Navy for 4 years, and my brother Frank was in the National Guard for 6 years. </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Inter:  How did you join the army?</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Vet 2:I was drafted.  It was not a very pleasant time.  It was the Vietnam War.  I didn't believe in the war, but my draft notice was waiting for me at home as I was graduating from college.  I had no choice, and off I went to the army.</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 </w:t>
      </w:r>
      <w:r>
        <w:rPr>
          <w:rFonts w:cs="Verdana" w:ascii="Verdana" w:hAnsi="Verdana"/>
          <w:sz w:val="26"/>
          <w:szCs w:val="26"/>
        </w:rPr>
        <w:t>Inter: How did you feel about joining the army?</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Vet 2:I didn't feel very good about it. It was not a very good time. Because of the Vietnam War, I didn't believe in the war. I was married at the time, with Laurie. We were married when we were seniors in college, and we wanted nothing to do with the military and the war. But, again, I was drafted and I had no choice, so off I went. So, I didn't feel very good about it at the time.</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Inter: What were some of the duties you had?</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Vet 2:  Well, my main duty was when I was shipped overseas, and I fortunately didn't go to Vietnam. They sent me to Korea. My really, my only duty station was working in a communications company. Our company took care of the communications at the DMZ, the demilitarized zone, that would be the area between North and South Korea. That's where all the troops are stationed. In case there's a conflict, they would come across from the north. They're still there today, you see about it in the news. But, that was our duty, was handling the communications for all the troops along the border.</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 xml:space="preserve">Inter: What type of vehicles did you work on? </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Vet 2: I was trained to work on the electronic equipment that we used for the communications, but even that never came to fruiti It is typical of the army. They trained me for almost a full year in electronics, and when I got there, my commanding officer took a look at my file and said, "I see  you went to college." And I said, "Yes, sir, I did." And he said, "Did you graduate?" And I said, "Yes I did." "Can you type?" I said, "Not a  word." And he said, "You'll learn." And he kept me there in the office with him and there I stayed for a year, and never got to work in the equipment that I was trained on. But, I did work in the operations office which had to do with the equipment. But anyway...yeah.</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Inter: What were some of your most exciting experiences?</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Vet 2: Some of my most exciting experiences in the service. I can't think of any exciting experiences except the possibility and the outlook of coming home, after being oversees for almost a year. (Bell Rings) Up, here we go, it's two o'clock. And, probably again the most exciting thing for me in the service was when I was oversees for about two months, my first son, Allen, was born, ok, and I actually didn't get to see him until he was about ten months old. But I remember getting that phone call, sitting at my desk, in the quanset hut there in Korea, and it was a lady calling from the Red Cross in San Francisco, telling me, "Sergeant Zimmerman, you're a father!" And that was my most exciting time, yeah.</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Inter: Tell me about the places you were serving in.</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Vet 2: Well, started out locally, Fort Dix, New Jersey, which is where a lot of us went from the east coast for basic training. And there, you were only there for about ten weeks. And then the balance of the year, from ten months to a year, I was in Fort Monmouth, New Jersey, which is close by. Down there I was getting my electronics communication training, and then after that, they shipped me directly overseas. I had a short stay in Fort Louis, Washington, on the way over to Seoul, Korea, and, but then Seoul, Korea. And that's where I finished up my service. Then I came home after that.</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Inter: What were the conditions like in the bases where you served?</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Vet 2: Well, here in the United States they were very good. In both of the New Jersey stations, I mean, they were training facilities; especially Fort Monmouth was quite nice. We had barracks and so and so forth. Overseas in Korea, I was right in the middle of the city of Seoul, in a place called Camp Coiner. It was nice. I wasn't living in a tent, but I was living in what they call a quanset hut. And I don't know if you know what they are, but basically they're just half-round metal sheeting buildings, just corrugated aluminum, I guess, is what they are. And they had heating, and they had electric, we didn't have water or anything like that in them. And then each soldier had his own area, and it was his own cot. And then the office where I worked, company headquarters, was right next door. So, I walked out the one door, and walked 50 feet, and walked to my job.</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Inter: Tell me about your achievements.</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Vet 2: My achievements. Well, I guess something that helped me quite a bit and kept me from going to Vietnam was when I was in electronics school, each class of us had 30 soldiers in it. And in the class, I graduated second in the particular class, for that year. And because of that, two things happened. I got an extra stripe, okay. I got promoted when I came out of class, which meant a lot to me because I got a little bit more money. But secondly, it also kept me from going to Vietnam. Instead of sending me to Vietnam, they took the top four graduates, and we were sent to Seoul, Korea. So that kept me out of the war, which I was very pleased about that, didn't want to go to Vietnam. And then after that, the really only significant achievement again had to do with rank. I got my sergeant stripe in a minimal amount of time. You can't make it any sooner than 18 months, and I made it exactly in 18 months; they gave it to me. So, there you be.</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Inter: How did you earn your Commendation medals?</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Vet 2: Just for pulling extra duty when we were having training, and things like that, and we would be out in the field. You had to do, oh basically, you know, I hate to say it, but mine came from just keeping things in good order, and keeping the reports flowing to battalion and trying to keep things in good order and, you know, letting them know what was going on. And it meant a lot of nighttime work, I mean, we worked hard. We put in full days and then many was the night I stayed up into the early hours of the morning, getting things ready so that it could be passed along to the battalion, yeah.</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Inter: What were some of your favorite memories?</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Vet 2: My favorite memories, uh, coming home. There aren't too many favorite memories that I have associated with the military. I did make some good friends, you know, that were right there in our immediate area. But there weren't many of us in our unit right there. There were five officers, and there were five enlisted, and then the rest of our company was at communication sites all along the DMZ. So, didn't make many friends, but the friends I did have were good friends that I had there. But then the next best memory was finally coming home and being done with it.</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Inter: What were some of the ways you stayed in touch with your family members?</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Vet 2: Well, that's interesting because, boy, it wasn't the day of the cell phones, and Laurie would send me little cassette tapes, which I still have to this day. I haven't listened to them in a long time, but I should do that, it would be good to do that. We of course, we wrote a lot. It was prior to the computer, so we sent letters back and forth a lot. But the other is, it was very difficult to make phone calls from over there at that time. And, again, I was lucky because I was in communications and I had friends. I was in Korea. I could call friends of mine in the army in Okinawa, which is off in Japan, and they would patch me through to Wright Patterson Air Force Base in Ohio to Huntington West Virginia, which is where Laurie was living with her parents at the time. I made a long-distance phone call. So, all we had to pay for with the long-distance phone call from Wright Patterson, Ohio to Huntington, West Virginia. But even at that, it was very difficult to pull it off, and, I think, as I sit here, I only got to do it maybe two or three times in the course of a year, yeah.</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Inter: Do you still contact with anyone you knew from your war experiences?</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Vet 2: No, quite frankly, no, I don't. I had a couple of good friends, Bud Cane and John Hansley, but no, I don't. John left ahead of me, Bud left after me, Holly left after, no, in all honesty, I don't, no.</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Inter: Briefly describe your trip home.</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Vet 2: The trip home. Well, that was pretty special. Because now I'm getting out of the service, my time's up. I'm coming home to see my son, for the first time. He's almost ten months old now, and I haven't seen him yet. And, we flew out of Seoul Korea, flew into Tokyo and that was neat because even, I just got off the plane and into the airport, but I did see the, oh gosh, and I can't think of the name now, but the beautiful volcano that's right outside of Tokyo. Can't tell what it is, but it's there, it has the snow-capped mountains. But that was quite lovely as we landed in Tokyo. But anyway, then flew to Oakland, California. Where as they would have said in those days, I processed out of the army, I was being discharged. And then from Oakland, I caught a plane to Cincinnati, Ohio. All in all, it was about three days of traveling, going from one spot to another, in which I probably slept about four hours in the three days, until I processed out. But getting home, getting back to Cincinnati was the special part. In those days, Oakland laid over to St. Louis, St. Louis then to Cincinnati. And when I got to Cincinnati, Laurie met me at the plane, and the plane landed out on the runway, the tarmac, and she was allowed to come running out to the plane, and I came down off the plane, and she met me, and she had Allen, and it was a pretty emotional moment, it really was. And she said to me, "Snap, here's your son Allen," and she handed Allen to me, who was 10 months old, and I held him for the first time, and he promptly threw up all over me. So, I never forgot it. It was a wonderful time, yeah.</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t>Inter: Has this experience changed you?</w:t>
      </w:r>
    </w:p>
    <w:p>
      <w:pPr>
        <w:pStyle w:val="Normal"/>
        <w:widowControl w:val="false"/>
        <w:autoSpaceDE w:val="false"/>
        <w:spacing w:lineRule="auto" w:line="480"/>
        <w:rPr/>
      </w:pPr>
      <w:r>
        <w:rPr>
          <w:rFonts w:cs="Verdana" w:ascii="Verdana" w:hAnsi="Verdana"/>
          <w:sz w:val="26"/>
          <w:szCs w:val="26"/>
        </w:rPr>
        <w:t xml:space="preserve">Vet 2: Oh yeah, probably a great deal. Yeah, at the time I really didn't want to be in the service. I really didn't want to, really didn't want to be there, but in retrospect, I think there was a lot of good to it. And I have also come to the belief that I think maybe all younger people should serve their country in one way or the other, whether it's military or volunteer services, whether it's before you go to college, or after you go to college, and I wouldn't if I didn't believe that before then. And I do believe it now, yeah. It think it's beneficial not only for the country, but it think it's beneficial for all of us, you guys included, you know. So it did change me that way, yeah. </w:t>
      </w:r>
    </w:p>
    <w:p>
      <w:pPr>
        <w:pStyle w:val="Normal"/>
        <w:widowControl w:val="false"/>
        <w:autoSpaceDE w:val="false"/>
        <w:spacing w:lineRule="auto" w:line="480"/>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2:12:00Z</dcterms:created>
  <dc:creator>ELCO</dc:creator>
  <dc:description/>
  <cp:keywords/>
  <dc:language>en-US</dc:language>
  <cp:lastModifiedBy>PA Department of Education</cp:lastModifiedBy>
  <dcterms:modified xsi:type="dcterms:W3CDTF">2009-10-19T02:52:00Z</dcterms:modified>
  <cp:revision>4</cp:revision>
  <dc:subject/>
  <dc:title> Veterans History Project</dc:title>
</cp:coreProperties>
</file>